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golamento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Concorso per gli studenti delle Scuole di ogni ordine e grado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ahoma" w:hAnsi="Tahoma" w:eastAsia="Arial Unicode MS" w:cs="Tahoma"/>
          <w:b/>
          <w:b/>
          <w:color w:val="365F91"/>
          <w:kern w:val="2"/>
          <w:sz w:val="32"/>
        </w:rPr>
      </w:pPr>
      <w:r>
        <w:rPr>
          <w:rFonts w:eastAsia="Bodoni MT" w:cs="Bodoni MT" w:ascii="Bodoni MT" w:hAnsi="Bodoni MT"/>
          <w:b/>
          <w:color w:val="365F91"/>
          <w:kern w:val="2"/>
          <w:sz w:val="32"/>
        </w:rPr>
        <w:t xml:space="preserve"> </w:t>
      </w:r>
      <w:r>
        <w:rPr>
          <w:rFonts w:eastAsia="Arial Unicode MS" w:cs="Tahoma" w:ascii="Tahoma" w:hAnsi="Tahoma"/>
          <w:b/>
          <w:color w:val="365F91"/>
          <w:kern w:val="2"/>
          <w:sz w:val="32"/>
        </w:rPr>
        <w:t>“</w:t>
      </w:r>
      <w:r>
        <w:rPr>
          <w:rFonts w:eastAsia="Arial Unicode MS" w:cs="Tahoma" w:ascii="Tahoma" w:hAnsi="Tahoma"/>
          <w:b/>
          <w:color w:val="365F91"/>
          <w:kern w:val="2"/>
          <w:sz w:val="32"/>
        </w:rPr>
        <w:t>RIPRENDIAMOCI I NOSTRI SOGNI”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  <w:t>- Educhiamo i nostri giovani a crescere coltivando semi di legalità –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ccorre compiere fino in fondo il proprio dovere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qualunque sia il sacrificio da sopportare, costi quel che costi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erché è in ciò che sta l'essenza della dignità umana.</w:t>
      </w:r>
    </w:p>
    <w:p>
      <w:pPr>
        <w:pStyle w:val="Normal"/>
        <w:jc w:val="right"/>
        <w:rPr/>
      </w:pPr>
      <w:r>
        <w:rPr>
          <w:rStyle w:val="Value"/>
          <w:b/>
          <w:i/>
          <w:sz w:val="18"/>
          <w:szCs w:val="18"/>
        </w:rPr>
        <w:t>Giovanni Falcone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t.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nalità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Fondazione Giovanni e Francesca Falcone e il Ministero dell’Istruzione, dell’Università e della Ricerca, nell'anno in cui si ricorda il XXIII Anniversario delle stragi di Capaci e di via d'Amelio, invitano tutti gli studenti italiani delle Istituzioni Scolastiche di ogni ordine e grado a riflettere sull'importanza di quei tragici avvenimenti, affinché non venga reso vano il lascito di quegli uomini che hanno profuso il loro impegno alla lotta contro le organizzazioni criminal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li studenti che siedono ora tra i banchi delle Istituzioni Scolastiche italiane non erano nati il 23 maggio del 1992 ma la partecipazione riscontrata negli anni e la profondità dei lavori e delle lettere che ogni giorno arrivano alla Fondazione, testimoniano quanto l'esempio di Giovanni Falcone, di Paolo Borsellino, degli uomini e delle donne delle scorte e di tutte le vittime della criminalità organizzata, grazie al quotidiano impegno dei dirigenti scolastici e dei docenti, sia vivo e attuale per le giovani generazioni. Al fine di valorizzare questo impegno è indetto il concorso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365F91"/>
          <w:sz w:val="22"/>
          <w:szCs w:val="22"/>
        </w:rPr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  <w:t>“</w:t>
      </w:r>
      <w:r>
        <w:rPr>
          <w:rFonts w:eastAsia="Arial Unicode MS" w:cs="Tahoma" w:ascii="Tahoma" w:hAnsi="Tahoma"/>
          <w:b/>
          <w:color w:val="365F91"/>
          <w:sz w:val="22"/>
          <w:szCs w:val="22"/>
        </w:rPr>
        <w:t>RIPRENDIAMOCI I NOSTRI SOGNI”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color w:val="365F91"/>
          <w:sz w:val="22"/>
          <w:szCs w:val="22"/>
        </w:rPr>
        <w:t>- Educhiamo i nostri giovani a crescere coltivando semi di legalità –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color w:val="365F91"/>
          <w:sz w:val="22"/>
          <w:szCs w:val="22"/>
          <w:highlight w:val="yellow"/>
        </w:rPr>
      </w:pPr>
      <w:r>
        <w:rPr>
          <w:rFonts w:eastAsia="Arial Unicode MS" w:cs="Tahoma" w:ascii="Tahoma" w:hAnsi="Tahoma"/>
          <w:b/>
          <w:bCs/>
          <w:color w:val="365F91"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crisi di cui oggi si sente parlare, al centro dei dibattiti politici, economici e sociali, sta investendo anche il campo culturale e morale; siamo infatti spettatori passivi di fronte  ad una perdita di valori su cui prima poggiava l’insegnamento e l’educazione  dei giov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’Italia era prima un Paese conosciuto per la sua ricchezza culturale, patria dei più grandi talenti capaci di primeggiare nel mondo, nell’impresa, nell’arte nella scie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 scenario è cambiato, non più ambizione, non più competitività, non più curiosità, ma solo “rassegnazione”, il talento è penalizzato; talvolta i migliori “cervelli” vengono scartati a favore di chi è fortunato ad essere amico, parente o semplice conoscente di potenti che non hanno a cuore il bene del proprio Paese ma che fanno solo i propri interess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n ci sarà rinascita né politica né economica senza affrontare questo paradosso. Spesso i ragazzi sono costretti ad emigrare all’estero, allontanandosi dalle proprie famiglie, pur di trovare la propria realizzazio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ccorre tornare a sognare per guardare con fiducia verso il futuro. Da qui la necessità di cambiare i modelli etici e deontologici attraverso un’ educazione alla legalità declinata in ogni aspetto della vita quotidiana. Per dare nuova linfa e speranza alle generazioni che ci seguon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’ necessario dare voce ai sogni dei ragazzi, dai più piccoli ai più grandi, ma soprattutto “ascoltare” la loro voce dalla quale il mondo degli adulti può trarre insegna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cordiamoci per esempio quando alle elementari ci chiedevano: ”cosa sogni di diventare quando sarai più grande?”. Era bello sentire rispondere i bambini. C’era chi sognava  di diventare astronauta, pilota, veterinario piuttosto che ballerina, calciatore o mille altre nobili figure professional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urtroppo, oggi, a causa di una congiuntura economica sfavorevole, di una corruzione che coinvolge in primo luogo le istituzioni e di riflesso la società civile, è molto difficile trasmettere dal mondo degli adulti ai ragazzi dei modelli sani e coerent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causa di una generale perdita di valori morali nell’ambito della società civile è difficile per le famiglie, spesso assenti per motivi professionali, trasmettere dei modelli comportamentali basati su principi di legalità e rispetto delle rego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n occasione della commemorazione del ventitreesimo anniversario delle stragi di Capaci e di via D’Amelio, proponiamo per il concorso di quest’anno un approccio diverso e più ampio rispetto ai precedenti. Un approccio che permetta ai ragazzi di esprimere ciò che sentono e che provano di fronte a questo scenario sociale. Con l’obiettivo di stimolare una loro reazione e riappropriarsi dei propri sogni, in linea con un comportamento quotidiano di lega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corso è rivolto agli studenti delle Istituzioni Scolastiche di ogni ordine e grado, statali e paritarie. I partecipanti, al termine di un percorso di approfondimento  sui temi della legalità e della lotta alla mafia, dovranno produrre  un elaborato che metta in risalto il lascito culturale di quanto tragicamente accaduto ventitre nni fa come valore per il presente e per il futur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corso si pone l’obiettivo di stimolare soprattutto la riflessione, l’elaborazione e la produzione di opere originali e intende premiare l’operato di quelle scuole in grado di produrre un’idea progettuale, che sviluppata nella sua complessità, rappresenti un momento di rilevanza formativa, attraverso la quale far emergere i valori della legalità e della cittadinanza attiv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o sviluppo del percorso didattico, affidato all'autonomia dei singoli docenti interessati, ci si potrà avvalere del supporto dei materiali didattici forniti ai partecipanti dalla Fondazione Giovanni e Francesca Falc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tinatar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Cambria" w:cs="Tahoma" w:ascii="Tahoma" w:hAnsi="Tahoma"/>
        </w:rPr>
        <w:t xml:space="preserve">Il concorso è rivolto agli studenti e alle studentesse delle Istituzioni Scolastiche di ogni ordine e grado, statale e paritarie, che potranno partecipare con piena autonomia espressiva all'iniziativa, come classi o come gruppo di studenti.  </w:t>
      </w:r>
    </w:p>
    <w:p>
      <w:pPr>
        <w:pStyle w:val="Normal"/>
        <w:jc w:val="both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 concorso si articola in due sezioni distint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zione A - rivolta agli studenti degli istituti primari e secondari di primo grado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ezione B -  rivolta agli studenti degli istituti secondari di secondo grado.  </w:t>
      </w:r>
    </w:p>
    <w:p>
      <w:pPr>
        <w:pStyle w:val="Normal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pologia di elaborati ammessi al concors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ZIONE A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TUDENTI DEGLI ISTITUTI PRIMARI E SECONDARI DI PRIMO GRA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oposta, attraverso qualsiasi forma di espressione consona al grado intellettivo, di istruzione e dell’età dello studente, è quella di esprimere, discutere e raccontare i propri sogni, ciò che i giovani desiderano per il loro dom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e la loro immaginazione, attraverso l’ausilio di eroi positivi reali o immaginari; esempi applicati alla vita quotidiana, racconti o esperienze di solidarietà, integrazione, inclusione o giustiz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li all’osservazione critica rispetto ad alcune problematiche giovanili come ad esempio la ludopatia, la dipendenza dal gioco d’azzardo, le dinamiche del “branco”, il bullismo, il rispetto dell’ecosistema e più in generale del nostro pianeta.</w:t>
      </w:r>
    </w:p>
    <w:p>
      <w:pPr>
        <w:pStyle w:val="Normal"/>
        <w:jc w:val="both"/>
        <w:rPr>
          <w:rFonts w:ascii="Tahoma" w:hAnsi="Tahoma" w:eastAsia="Cambria" w:cs="Tahoma"/>
        </w:rPr>
      </w:pPr>
      <w:r>
        <w:rPr>
          <w:rFonts w:cs="Tahoma" w:ascii="Tahoma" w:hAnsi="Tahoma"/>
        </w:rPr>
        <w:t>Sono ammessi elaborati di tipo letterario (articoli, saggi, racconti, poesie fino a un massimo di 5 cartelle); artistico (disegni, manifesti, foto, collages realizzati con ogni strumento o tecnica) e multimediale (video, canzoni, podcast, spot fino</w:t>
      </w:r>
      <w:r>
        <w:rPr>
          <w:rFonts w:eastAsia="Cambria" w:cs="Tahoma" w:ascii="Tahoma" w:hAnsi="Tahoma"/>
        </w:rPr>
        <w:t xml:space="preserve"> a un massimo di 5 minuti).</w:t>
      </w:r>
    </w:p>
    <w:p>
      <w:pPr>
        <w:pStyle w:val="Normal"/>
        <w:jc w:val="both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</w:r>
    </w:p>
    <w:p>
      <w:pPr>
        <w:pStyle w:val="Normal"/>
        <w:jc w:val="both"/>
        <w:rPr>
          <w:rFonts w:ascii="Tahoma" w:hAnsi="Tahoma" w:eastAsia="Cambria" w:cs="Tahoma"/>
          <w:b/>
          <w:b/>
        </w:rPr>
      </w:pPr>
      <w:r>
        <w:rPr>
          <w:rFonts w:eastAsia="Cambria" w:cs="Tahoma" w:ascii="Tahoma" w:hAnsi="Tahoma"/>
          <w:b/>
        </w:rPr>
        <w:t>SEZIONE B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UDENTI DEGLI ISTITUTI SECONDARI DI SECONDO GRA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la sezione B si chiede agli studenti di esprimere, raccontare, riflettere sulle proprie ambizioni: i sogni conservati nel cassetto fin da piccoli, magari spesso nascosti dietro la timidezza, insicurezza o paura del fallimento e della delus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li a cercare dentro se stessi, a conoscersi meglio per aiutarli nelle scelte che riguarderanno il loro futur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possibile, ad esempio, avvicinarli ad alcune figure di uomini dell’antimafia, o più in generale a degli eroi nazionali o internazionali che hanno speso la loro vita in nome della giustizia sociale, della democrazia e della legalità. Uomini o donne che si sono distinti per le loro scelte coraggiose e per il bene dell’uman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imolarli all’osservazione critica rispetto ad alcune problematiche giovanili come ad esempio la ludopatia, la dipendenza dal gioco d’azzardo, le dinamiche del “branco”, il bullismo, il rispetto dell’ecosistema e più in generale del nostro piane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la sezione B, gli elaborati dovranno essere esclusivamente di tipo letterario</w:t>
      </w:r>
      <w:r>
        <w:rPr>
          <w:rFonts w:eastAsia="Cambria" w:cs="Tahoma" w:ascii="Tahoma" w:hAnsi="Tahoma"/>
        </w:rPr>
        <w:t xml:space="preserve"> (articoli, saggi, racconti, ricerche) fino ad un massimo di 20 cartelle. Nell’eventualità che gli studenti ritenessero opportuno, gli elaborati potranno essere corredati da fotografie e grafici a supporto dell’impianto di ricerca.</w:t>
      </w:r>
    </w:p>
    <w:p>
      <w:pPr>
        <w:pStyle w:val="Normal"/>
        <w:jc w:val="center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alità di iscri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 gruppi di studenti o le classi che intendono partecipare al  concorso dovranno inviare via e-mail la scheda di partecipazione allegata alla presente, all’indirizzo </w:t>
      </w:r>
      <w:hyperlink r:id="rId2">
        <w:r>
          <w:rPr>
            <w:rStyle w:val="InternetLink"/>
            <w:rFonts w:cs="Tahoma" w:ascii="Tahoma" w:hAnsi="Tahoma"/>
          </w:rPr>
          <w:t>info@fondazionefalcone.it</w:t>
        </w:r>
      </w:hyperlink>
      <w:r>
        <w:rPr>
          <w:rFonts w:cs="Tahoma" w:ascii="Tahoma" w:hAnsi="Tahoma"/>
        </w:rPr>
        <w:t xml:space="preserve"> entro e non oltre il 31 gennaio 2015. La Fondazione provvederà ad inviare a tutti i partecipanti il kit informativo-didattic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smissione degli elaborat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Gli elaborati dovranno essere inviati all’Ufficio Scolastico Regionale della propria regi</w:t>
      </w:r>
      <w:r>
        <w:rPr>
          <w:rFonts w:eastAsia="Cambria" w:cs="Tahoma" w:ascii="Tahoma" w:hAnsi="Tahoma"/>
        </w:rPr>
        <w:t>one, con allegata la scheda di partecipazione compilata in ogni sua parte, entro</w:t>
      </w:r>
      <w:r>
        <w:rPr>
          <w:rFonts w:cs="Tahoma" w:ascii="Tahoma" w:hAnsi="Tahoma"/>
        </w:rPr>
        <w:t xml:space="preserve"> e non oltre il 1 marzo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rettore dell’USR nominerà un’apposita Commissione da lui presieduta, a cui dovranno partecipare, tra gli altri, i referenti provinciali e regionali della Legalità. La commissione valuterà gli elaborati e selezionerà un’ opera della scuola primaria, un‘opera della scuola secondaria di I grado e  tre opere della scuola secondaria di II grad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e Istituzioni Scolastiche vincitrici della fase regionale parteciperanno alla manifestazione del  23 maggio 2013 a Palermo,  prendendo parte al viaggio sulla  “Nave della Legalità” con una delegazione di studenti e docenti il cui numero massimo sarà comunicato successivamente in base alla disponibilità dei posti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Gli Uffici Scolastici Regionali provvederanno a inoltrare alla sede della Fondazione Giovanni e Francesca Falcone, in via Serradifalco n. 250 – 90145 Palermo, gli elaborati vincitori entro e non oltre il 15 aprile 2013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noltre entro il 1 aprile 2013 gli USR dovranno inviare all’indirizzo dgsip.segreteria@istruzione.it, l’elenco delle scuole vincitrici a livello regio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Art. 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utazione e premia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 tutti gli elaborati pervenuti alla Fondazione Giovanni e Francesca Falcone, la Commissione -composta ai sensi dell’ Art. 7- sceglierà, a suo insindacabile giudizio, le migliori tre opere inviate per ogni ordine di scuola. La caratteristica della “originalità” dell’elaborato riceverà una particolare atten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a premiazione si terrà il 23 maggio 2013, durante i lavori del convegno presso l’Aula Bunker del carcere Ucciardone di Palermo. Gli elaborati premiati verranno altresì pubblicati sul sito internet </w:t>
      </w:r>
      <w:hyperlink r:id="rId3">
        <w:r>
          <w:rPr>
            <w:rStyle w:val="InternetLink"/>
            <w:rFonts w:cs="Tahoma" w:ascii="Tahoma" w:hAnsi="Tahoma"/>
          </w:rPr>
          <w:t>www.fondazionefalcone.it</w:t>
        </w:r>
      </w:hyperlink>
      <w:r>
        <w:rPr>
          <w:rFonts w:cs="Tahoma" w:ascii="Tahoma" w:hAnsi="Tahoma"/>
        </w:rPr>
        <w:t>. La Fondazione si riserva il diritto di pubblicare tali opere con altre modalità (pubblicazione cartacee, cd rom, sito internet). Tutti gli elaborati consegnati non verranno restitui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missione esaminatric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La Commissione esaminatrice verrà nominata dal Presidente della Fondazione Falcone e sarà composta, oltre che dallo stesso Presidente, da non più di sette componenti scelti tra persone di comprovata qualificazione professionale nei settori della sicurezza, dell’educazione e del contrasto alla criminalità organizzata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Bodoni MT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176"/>
    </w:tblGrid>
    <w:tr>
      <w:trPr>
        <w:trHeight w:val="1602" w:hRule="atLeast"/>
      </w:trPr>
      <w:tc>
        <w:tcPr>
          <w:tcW w:w="4503" w:type="dxa"/>
          <w:tcBorders/>
        </w:tcPr>
        <w:p>
          <w:pPr>
            <w:pStyle w:val="Normal"/>
            <w:snapToGrid w:val="false"/>
            <w:jc w:val="center"/>
            <w:rPr>
              <w:rFonts w:ascii="BernhardTango BT" w:hAnsi="BernhardTango BT" w:cs="BernhardTango BT"/>
              <w:b/>
              <w:b/>
              <w:i/>
              <w:i/>
              <w:sz w:val="32"/>
            </w:rPr>
          </w:pPr>
          <w:r>
            <w:rPr>
              <w:rFonts w:cs="BernhardTango BT" w:ascii="BernhardTango BT" w:hAnsi="BernhardTango BT"/>
              <w:b/>
              <w:i/>
              <w:sz w:val="32"/>
            </w:rPr>
          </w:r>
        </w:p>
        <w:p>
          <w:pPr>
            <w:pStyle w:val="Normal"/>
            <w:jc w:val="center"/>
            <w:rPr>
              <w:rFonts w:ascii="BernhardTango BT" w:hAnsi="BernhardTango BT" w:cs="BernhardTango BT"/>
              <w:b/>
              <w:b/>
              <w:i/>
              <w:i/>
              <w:sz w:val="32"/>
            </w:rPr>
          </w:pPr>
          <w:r>
            <w:rPr>
              <w:rFonts w:cs="BernhardTango BT" w:ascii="BernhardTango BT" w:hAnsi="BernhardTango BT"/>
              <w:b/>
              <w:i/>
              <w:sz w:val="32"/>
            </w:rPr>
            <w:drawing>
              <wp:inline distT="0" distB="0" distL="0" distR="0">
                <wp:extent cx="542290" cy="621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i/>
              <w:sz w:val="36"/>
              <w:szCs w:val="36"/>
            </w:rPr>
            <w:t>Ministero dell’Istruzione, dell’Università e della Ricerca</w:t>
          </w:r>
        </w:p>
        <w:p>
          <w:pPr>
            <w:pStyle w:val="Header"/>
            <w:snapToGrid w:val="false"/>
            <w:jc w:val="center"/>
            <w:rPr>
              <w:rFonts w:ascii="English111 Adagio BT" w:hAnsi="English111 Adagio BT" w:cs="English111 Adagio BT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28"/>
              <w:szCs w:val="28"/>
            </w:rPr>
          </w:r>
        </w:p>
      </w:tc>
      <w:tc>
        <w:tcPr>
          <w:tcW w:w="4176" w:type="dxa"/>
          <w:tcBorders/>
        </w:tcPr>
        <w:p>
          <w:pPr>
            <w:pStyle w:val="Header"/>
            <w:snapToGrid w:val="false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1654810" cy="16548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4810" cy="1654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alue">
    <w:name w:val="value"/>
    <w:basedOn w:val="Carpredefinitoparagraf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falcone.it" TargetMode="External"/><Relationship Id="rId3" Type="http://schemas.openxmlformats.org/officeDocument/2006/relationships/hyperlink" Target="http://www.fondazionefalc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0:04:00Z</dcterms:created>
  <dc:creator>MIUR</dc:creator>
  <dc:description/>
  <dc:language>en-US</dc:language>
  <cp:lastModifiedBy>Administrator</cp:lastModifiedBy>
  <cp:lastPrinted>2014-12-10T12:23:00Z</cp:lastPrinted>
  <dcterms:modified xsi:type="dcterms:W3CDTF">2014-12-22T20:04:00Z</dcterms:modified>
  <cp:revision>2</cp:revision>
  <dc:subject/>
  <dc:title>Regolamento</dc:title>
</cp:coreProperties>
</file>